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bCs/>
          <w:iCs/>
          <w:sz w:val="22"/>
          <w:szCs w:val="22"/>
        </w:rPr>
        <w:t xml:space="preserve">EZ/157/2025/RŁ                                                                                           Załącznik nr 2.28 do SWZ </w:t>
      </w:r>
    </w:p>
    <w:p>
      <w:pPr>
        <w:pStyle w:val="Normal"/>
        <w:spacing w:lineRule="exact" w:line="31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Parawan dla pacjentów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679"/>
        <w:gridCol w:w="1400"/>
        <w:gridCol w:w="2477"/>
      </w:tblGrid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Parawan mobilny trzyskrzydłowy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Stelaż pionowy wykonany z profilu aluminiowego, o przekroju kwadratowym  min. 20x20mm, malowany proszkowo na biało.</w:t>
              <w:br/>
              <w:t>Rurki poziome do zawieszenia zasłonki o średnicy min. 16 mm</w:t>
              <w:br/>
              <w:t>Stabilna podstawa środkowa z profilu stalowego o przekroju min. 40x20mm, lakierowana proszkowo na biało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Wypełnienie parawanu stanowi zasłonka materiałowa wykonana z poliestru z powłoką wodoodporną, dostępna w minimum 7 kolorach: miętowym, żółtym, niebieskim, białym,  beżowym, zielonym, szarym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dstawa jezdna wyposażona w skrętne koła w obudowie stalowej ocynkowanej o średnicy min. 50 mm, wszystkie z blokad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Szerokość podstawy:  450 mm (+/-20 mm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Wymiary parawanu:</w:t>
              <w:br/>
              <w:t>- szerokość skrzydła: 3x700 mm (+/-20mm)</w:t>
              <w:br/>
              <w:t>- wysokość: 1700mm  (+/-20mm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4 r., poz. 1620) oraz dopuszczony do obrotu i stosowania w służbie zdrowia (certyfikaty WE / deklaracje zgodności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sectPr>
      <w:headerReference w:type="default" r:id="rId2"/>
      <w:type w:val="nextPage"/>
      <w:pgSz w:w="11906" w:h="16838"/>
      <w:pgMar w:left="1417" w:right="1274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44:00Z</dcterms:created>
  <dc:creator>user12</dc:creator>
  <dc:description/>
  <cp:keywords/>
  <dc:language>en-US</dc:language>
  <cp:lastModifiedBy>Renata Łastowska</cp:lastModifiedBy>
  <dcterms:modified xsi:type="dcterms:W3CDTF">2025-09-24T08:44:00Z</dcterms:modified>
  <cp:revision>22</cp:revision>
  <dc:subject/>
  <dc:title/>
</cp:coreProperties>
</file>